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aper 1.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debian.org&amp;gt;, 1996 Adrian Bunk &amp;lt;bunk@fs.tum.de&amp;gt; ,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Arrouye@marin.fdn.fr&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paper package. Ivan Masár &amp;lt;helix84@centrum.sk&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aper &amp;amp; nedenstående oversættere. This file is distributed under the same license as the libpaper package. Claus Hindsgaul &amp;lt;claus_h@image.dk&amp;gt;, 2005. Joe Hansen &amp;lt;joedalton2@yahoo.dk&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paper PACKAGE'S COPYRIGHT HOLDER This file is distributed under the same license as the libpaper package. Eder L. Marques &amp;lt;frolic@debian-ce.org&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iuseppe Sacco.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Lisboa This file is distributed under the same license as the libpaper package. Carlos Lisboa &amp;lt;carloslisboa@gmail.com&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ftware in the Public Interest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TH PAPERCONFIG 8 "5 January 2005" "Debian/Linux" "Linux Administrator's Manual" SH NAME B paperconfig configure the system default paper size SH SYNOPSIS B paper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Yves Arrouye &amp;lt;yves@debian.org&amp;gt; 2000,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